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и  эффективности подпрограммы 5.1 «Развитие сельского хозяйства и расширение рынка </w:t>
      </w:r>
    </w:p>
    <w:p>
      <w:pPr>
        <w:pStyle w:val="Normal"/>
        <w:jc w:val="center"/>
        <w:rPr/>
      </w:pPr>
      <w:r>
        <w:rPr>
          <w:b/>
        </w:rPr>
        <w:t>сельскохозяйственной продукции» муниципальной программы МО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устойчивого экономического развития на 2015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1.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Для оценки эффективности муниципальной подпрограммы использовались следующие крите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достижения плановых значений целевых показателей (индикатор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реализации основных мероприятий, мероприятий и достижения ожидаемых непосредственных результатов их реализации (далее – степень реализации мероприя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соответствия запланированному уровню расходов бюджета муниципального образования «Можгинский район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эффективность использования средств бюджета муниципального образования «Можгинский район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При оценка эффективности реализации муниципальной программы оценивалась степень достижения планового значения каждого целевого показателя (индикатора) муниципальной программы и ее подпрограмм по следующим формул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052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ое значение </w:t>
      </w:r>
      <w:r>
        <w:rPr>
          <w:lang w:val="en-US"/>
        </w:rPr>
        <w:t>i</w:t>
      </w:r>
      <w:r>
        <w:rPr/>
        <w:t>-го целевого показателя (индикатора), достигнутое на конец отчет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ое значение </w:t>
      </w:r>
      <w:r>
        <w:rPr>
          <w:lang w:val="en-US"/>
        </w:rPr>
        <w:t>i</w:t>
      </w:r>
      <w:r>
        <w:rPr/>
        <w:t>-го целевого показателя (индикато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При превышении фактического значения целевого показателя (индикатора) в отчетном периоде над плановым значением, степень достижения планового значения целевого показателя (индикатор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81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принимается равной 1.</w:t>
      </w:r>
    </w:p>
    <w:tbl>
      <w:tblPr>
        <w:tblW w:w="12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287"/>
        <w:gridCol w:w="1372"/>
        <w:gridCol w:w="1102"/>
        <w:gridCol w:w="1146"/>
        <w:gridCol w:w="1346"/>
        <w:gridCol w:w="1169"/>
        <w:gridCol w:w="239"/>
        <w:gridCol w:w="233"/>
        <w:gridCol w:w="6"/>
        <w:gridCol w:w="1208"/>
        <w:gridCol w:w="239"/>
      </w:tblGrid>
      <w:tr>
        <w:trPr>
          <w:trHeight w:val="25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целевых показателей (индикаторов)</w:t>
            </w:r>
          </w:p>
        </w:tc>
        <w:tc>
          <w:tcPr>
            <w:tcW w:w="1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2016г.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168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выполн.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2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1 "Развитие с/х и расширение рынка сельскохозяйственной продукции"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ловый сбор зерна в весе после доработки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5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в сельхозпредприятия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5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9,3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тьянских фермерских хозяйствах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ловое производство молока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5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9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в сельхозпредприятия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3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6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4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тьянских фермерских хозяйствах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ых подсобных хозяйства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н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прибыльных сельскохозпредприятий в общем их числ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осевная площадь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5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6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2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в сельхозпредприятия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5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7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тьянских фермерских хозяйствах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6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6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личных подсобных хозяйствах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3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осевная площадь зерновых культу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4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6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в сельхозпредприятия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7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21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тьянских фермерских хозяйствах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жайность зерновых культу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/г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6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е поголовье крупного рогатого скота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в сельхозпредприятия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7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8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тьянских фермерских хозяйствах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8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ых подсобных хозяйства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ее поголовье коров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9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в сельхозпредприятия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тьянских фермерских хозяйствах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9,7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ых подсобных хозяйства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6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й молока на 1 фуражную корову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8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на работу после окончания высшего и среднеспециального образовательного учрежден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/14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месячная номинальная заработная плата в сельском хозяйстве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ле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2) Степень достижения плановых значений целевых показателей муниципальной подпрограммы в целом: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>
          <w:rFonts w:ascii="Cambria Math" w:hAnsi="Cambria Math" w:cs="Cambria Math"/>
          <w:i/>
          <w:i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0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50520" cy="208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(1+1+1+1+1+0,9+1+0,94+0,9+1+1+1+1)/13 = 0,98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08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8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4455" cy="20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целевых показателей (индикаторов)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Оценивается степень реализации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660" cy="208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81000" cy="208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10/13= 0,7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8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9230" cy="208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выполнен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190" cy="208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75080" cy="227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342900" cy="208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360/360= 1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4645" cy="227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ие расходы на реализацию муниципальной программы (подпрограммы) в отчетном го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4645" cy="2082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ые расходы на реализацию муниципальной программы (подпрограммы)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Под плановыми расходами на реализацию муниципальной программы (подпрограммы) в отчетном году понимаются объемы бюджетных ассигнований, предусмотренные на реализацию муниципальной программы (подпрограммы) в решении о бюджете муниципального района (городского округа) на соответствующий год по состоянию на 31 декаб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Оценивается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082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19075" cy="208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0,77/1= 0,7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8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ожгинский район» на реализацию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8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8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Оценивается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6980" cy="208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fldChar w:fldCharType="begin"/>
      </w:r>
      <w:r>
        <w:rPr>
          <w:position w:val="-11"/>
          <w:b/>
        </w:rPr>
        <w:instrText xml:space="preserve"> QUOTE _x0001_ </w:instrText>
      </w:r>
      <w:r>
        <w:rPr>
          <w:b/>
          <w:position w:val="-11"/>
        </w:rPr>
      </w:r>
      <w:r>
        <w:rPr>
          <w:position w:val="-11"/>
          <w:b/>
        </w:rPr>
        <w:fldChar w:fldCharType="separate"/>
      </w:r>
      <w:r>
        <w:rPr>
          <w:b/>
          <w:position w:val="-11"/>
        </w:rPr>
      </w:r>
      <w:r>
        <w:rPr>
          <w:b/>
          <w:position w:val="-11"/>
        </w:rPr>
        <w:drawing>
          <wp:inline distT="0" distB="0" distL="0" distR="0">
            <wp:extent cx="257810" cy="208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</w:rPr>
      </w:r>
      <w:r>
        <w:rPr>
          <w:position w:val="-11"/>
          <w:b/>
        </w:rPr>
        <w:fldChar w:fldCharType="end"/>
      </w:r>
      <w:r>
        <w:rPr>
          <w:b/>
        </w:rPr>
        <w:t>= 0,98*0,77=0,755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810" cy="208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– эффективность реализации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0520" cy="208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8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ожгинский район» на реализацию мероприятий муниципальной программы (подпрограммы)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Эффективность реализации муниципальной под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810" cy="208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составляет не менее </w:t>
      </w:r>
      <w:r>
        <w:rPr>
          <w:b/>
        </w:rPr>
        <w:t>0,7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1. </w:t>
      </w:r>
      <w:hyperlink r:id="rId34">
        <w:r>
          <w:rPr>
            <w:rStyle w:val="InternetLink"/>
            <w:b/>
            <w:color w:val="000000"/>
            <w:u w:val="none"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 подпрограммы 5.1 «Развитие сельского хозяйства и расширение рынка сельскохозяйственной продукции» муниципальной программы МО «Можгинский район» «Создание условий для устойчивого экономического развития на 2015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01.01.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95"/>
        <w:gridCol w:w="1000"/>
        <w:gridCol w:w="1439"/>
        <w:gridCol w:w="1240"/>
        <w:gridCol w:w="1240"/>
        <w:gridCol w:w="1240"/>
        <w:gridCol w:w="1255"/>
        <w:gridCol w:w="1240"/>
        <w:gridCol w:w="2249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2015 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224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300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 xml:space="preserve">Факт 2015 г.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9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дпрограммы «Развитие сельского хозяйства и расширение рынка сельскохозяйственной продукции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производства продукции с/хв хозяйствах всех категорий 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овой сбор зерна в весе после доработк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1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1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55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,1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Валовое производство молок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тонн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7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5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99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38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быльных сельхозпредприятий в общем их числе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осевная площадь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75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1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осевная площадь зерновых культур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</w:t>
            </w: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7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64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8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16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9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целью обеспечения животноводства грубыми и сочными кормами  целенаправленно меняется структура посевных площадей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Урожайность зерновых культур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ц/га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,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8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поголовье крупного рогатого скот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7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14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поголовья КРС в  КФХ и ЛПХ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е поголовье кор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9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поголовья коров в  КФХ и ЛПХ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Удой молока на 1 фуражную корову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8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548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1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09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на работу после окончания высшего и среднеспециального образовательного учрежд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0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8,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,5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Среднемесячная  номинальная заработная плата в с/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1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5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85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7</w:t>
            </w:r>
          </w:p>
        </w:tc>
        <w:tc>
          <w:tcPr>
            <w:tcW w:w="22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980" w:right="1418" w:gutter="0" w:header="0" w:top="71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2. </w:t>
      </w:r>
      <w:hyperlink r:id="rId35">
        <w:r>
          <w:rPr>
            <w:rStyle w:val="InternetLink"/>
            <w:color w:val="000000"/>
            <w:u w:val="none"/>
          </w:rPr>
          <w:t>Отчет</w:t>
        </w:r>
      </w:hyperlink>
      <w:r>
        <w:rPr/>
        <w:t xml:space="preserve"> о выполнении основных мероприятий</w:t>
      </w:r>
      <w:r>
        <w:rPr>
          <w:b/>
        </w:rPr>
        <w:t xml:space="preserve">  подпрограммы 5.1 «Развитие сельского хозяйства и расширение рынка сельскохозяйственной продукции» муниципальной программы МО «Можгинский район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устойчивого экономического развития на 2015-2020 годы»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по состоянию на 01.01.2017 года</w:t>
      </w:r>
    </w:p>
    <w:tbl>
      <w:tblPr>
        <w:tblW w:w="156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825"/>
        <w:gridCol w:w="1653"/>
        <w:gridCol w:w="1181"/>
        <w:gridCol w:w="1206"/>
        <w:gridCol w:w="4559"/>
        <w:gridCol w:w="1245"/>
        <w:gridCol w:w="1214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65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18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45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24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2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8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Информирование сельскохозяйственных предприятий всех форм собственности и личные подсобные хозяйства района о возможной государственной поддержке из бюджетов всех уровней</w:t>
            </w:r>
          </w:p>
        </w:tc>
        <w:tc>
          <w:tcPr>
            <w:tcW w:w="165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Повышение информированности получателей субсидий о государственной поддержке из бюджетов всех уровней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иро-вание через эл. почту и сайт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ловой сбор зерна в весе после доработки- 58600 т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 молока- 59955 т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 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доля прибыльных сельскохозяйственных предприятий в    общем их числе – 92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посевная площадь- 74759 га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 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посевная площадь зерновых культур -32645 га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 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зерновых культур -18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е поголовье крупного рогатого скота 26700 гол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поголовья в КФХ и ЛПХ</w:t>
            </w:r>
          </w:p>
        </w:tc>
      </w:tr>
      <w:tr>
        <w:trPr>
          <w:trHeight w:val="30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поголовье коров -11785 гол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</w:tr>
      <w:tr>
        <w:trPr>
          <w:trHeight w:val="16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й молока на 1 фуражную корову 5260 кг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количество обучившихся по повышению квалифи-кации,   прошедших переподготовку кадров, обучившихся на семинарах      и иных формах обучения, подготовка рабочих     142 чел;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оминальная заработная плата в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Можгинского района в сфере агропромышленного комплекс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.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ение строительства птицеводческого комплекса по выращиванию, убою и переработке мяса индейки в с.Пычас (строительство: завода по глубокой переработке мяса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второй очереди коровника на 404 головы в д. Большие Сибы (коровник на 216 голов). 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Х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по земельным ресурсам и землеустройству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ельскохозяйственной техники во всех сельскохозяйственных организациях на территории  Можгинского район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величение производительности труда на 11%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Приобретение племенного скота в сельскохозяйственных организациях и крестьянских фермерских хозяйствах на территории  Можгинского района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величение производства молока на 4,6%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Предоставление консультационных услуг сельхозтоваропроизводителям по вопросам агрономии, ветеринарии, применения биологических, химических, и других препаратов, налогообложения, бухгалтерского учета и другим вопросам, отнесенным к сфере агропромышленного комплекс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Предоставление консультационных услуг по вопросам, отнесенным к сфере агропромышленного комплекс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15959 руб 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учебы, семинаров, совещаний по повышению квалификации руководителей и специалистов сельскохозяйственных организаций района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-142 че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районных конкурсов (смотров-конкурсов), иных мероприятий в сфере сельского хозяйства,  поощрение лучших коллективов и работников всего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дведение итогов соревн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есенне-полевых рабо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уборочных рабо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 Лучшие молочно-товарные фермы и комплексы по качеству произведенного и реализованного молока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« По очистке прифермских территорий от органических остатков»;</w:t>
              <w:br/>
              <w:t>-в области механ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и специалис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ведение конкурсов: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ераторов машинного до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ераторов по воспроизводству ста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фессионального мастерства «Лучший тракторист-машинист сельско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роведение торжественных мероприятий: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ет доярок 6-ти  и 7-митысячн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Гыронбыдтон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нь работника сельского хозяйства и перерабатывающей промышл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5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  <w:p>
            <w:pPr>
              <w:pStyle w:val="Normal"/>
              <w:spacing w:before="40" w:after="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, направленных на обеспечение квалифицированными кадрами сельскохозяйственных организаций Можгинскогорайона (организационные мероприятия), с подготовкой молодых специалистов и их последующим трудоустройством в организации агропромышленного комплекса Можгинского района (целевой набор на получение высшего или среднего профессионального образования)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 численности молодых специалистов, оставшихся на конец года от общего числа прибывших  на работу после окончания высшего и среднеспециального образовательного учреждения -85%,количество обучившихся по повышению квалификации, прошедших переподготовку кадров, обучившихся на семинарах и иных формах обучения, подготовка рабочих-142 чел.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 </w:t>
            </w:r>
            <w:r>
              <w:rPr>
                <w:color w:val="000000"/>
                <w:sz w:val="18"/>
                <w:szCs w:val="18"/>
              </w:rPr>
              <w:t xml:space="preserve">91% 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3 чел.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</w:rPr>
              <w:t>Организация участия муниципального образования «Можгинский район» во всероссийских мероприятиях, реализуемых в соответствии с Федеральной целевой программой «Устойчивое развитие сельских территорий на 2014-2017 годы и на период до 2020 года»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частие муниципального образования «Можгинский район» во всероссийских мероприятия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Мониторинг ситуации в сельском хозяйстве района, в том числе финансово-экономического состояния сельскохозяйственных предприятий района.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</w:rPr>
              <w:t>Управление сельского хозяйства</w:t>
            </w:r>
          </w:p>
        </w:tc>
        <w:tc>
          <w:tcPr>
            <w:tcW w:w="11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2016г</w:t>
            </w:r>
          </w:p>
        </w:tc>
        <w:tc>
          <w:tcPr>
            <w:tcW w:w="4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изводства продукции сельского хозяйства в    хозяйствах всех категорий (в сопоставимых ценах) – 101,8%; валовой сбор зерна в весе после доработки- 58600 т; валовое производство молока- 59955 т; воля прибыльных сельскохозяйственных предприятий в    общем их числе – 92%; общая посевная площадь- 74759 га; общая посевная площадь зерновых культур -32645 га, урожайность зерновых культур -18%; общее поголовье крупного рогатого скота 26700 гол; общее поголовье коров -11785 гол; удой молока на 1 фуражную корову 5260 кг; удельный вес численности молодых специалистов, оставшихся на конец года от общего числа       прибывших на    работу после окончания высшего и    среднеспециального  образовательного учреждения 85%; количество обучившихся по повышению квалификации,   прошедших переподготовку кадров, обучившихся на семинарах      и иных формах обучения, подготовка рабочих     142 чел; среднемесячная номинальная заработная плата в сельском хозяйстве – 15100 руб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55тонн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3тонны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18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1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 ц/га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86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3 го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8 кг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чел.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9 руб.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/>
        <w:t>Заместитель главы Администрации- начальник Управления сельского хозяйства                                Александров А.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869" w:hanging="180"/>
      </w:pPr>
      <w:rPr>
        <w:sz w:val="26"/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4"/>
    </w:rPr>
  </w:style>
  <w:style w:type="character" w:styleId="WW8Num4z0">
    <w:name w:val="WW8Num4z0"/>
    <w:qFormat/>
    <w:rPr>
      <w:rFonts w:cs="Times New Roman"/>
      <w:b w:val="false"/>
      <w:i w:val="false"/>
      <w:sz w:val="26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sz w:val="5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yle10">
    <w:name w:val="Текст сноски Знак"/>
    <w:basedOn w:val="Style9"/>
    <w:qFormat/>
    <w:rPr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4">
    <w:name w:val="Название Знак"/>
    <w:qFormat/>
    <w:rPr>
      <w:b/>
      <w:sz w:val="22"/>
      <w:u w:val="single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Стиль1 Знак"/>
    <w:qFormat/>
    <w:rPr>
      <w:b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true"/>
    </w:pPr>
    <w:rPr>
      <w:rFonts w:cs="Calibri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1.png"/><Relationship Id="rId27" Type="http://schemas.openxmlformats.org/officeDocument/2006/relationships/image" Target="media/image15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8.png"/><Relationship Id="rId32" Type="http://schemas.openxmlformats.org/officeDocument/2006/relationships/image" Target="media/image19.png"/><Relationship Id="rId33" Type="http://schemas.openxmlformats.org/officeDocument/2006/relationships/image" Target="media/image21.png"/><Relationship Id="rId34" Type="http://schemas.openxmlformats.org/officeDocument/2006/relationships/hyperlink" Target="consultantplus://offline/ref=81C534AC1618B38338B7138DDEB14344F59B417381706259B468524054C32ECBB30FCA5546109B5D4A4FB36DK7O" TargetMode="External"/><Relationship Id="rId35" Type="http://schemas.openxmlformats.org/officeDocument/2006/relationships/hyperlink" Target="consultantplus://offline/ref=81C534AC1618B38338B7138DDEB14344F59B417381706259B468524054C32ECBB30FCA5546109B5D4A4FB16DK7O" TargetMode="Externa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46:00Z</dcterms:created>
  <dc:creator>user1</dc:creator>
  <dc:description/>
  <cp:keywords/>
  <dc:language>en-US</dc:language>
  <cp:lastModifiedBy>Новикова Л.Н.</cp:lastModifiedBy>
  <cp:lastPrinted>2017-02-21T10:07:00Z</cp:lastPrinted>
  <dcterms:modified xsi:type="dcterms:W3CDTF">2017-09-21T06:59:00Z</dcterms:modified>
  <cp:revision>19</cp:revision>
  <dc:subject/>
  <dc:title/>
</cp:coreProperties>
</file>